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inline distT="0" distB="0" distL="0" distR="0">
            <wp:extent cx="109855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sz w:val="28"/>
          <w:szCs w:val="28"/>
        </w:rPr>
        <w:t xml:space="preserve">Marv's Music Themes </w:t>
      </w:r>
      <w:r>
        <w:rPr>
          <w:rFonts w:eastAsia="Comic Sans MS" w:cs="Comic Sans MS" w:ascii="Comic Sans MS" w:hAnsi="Comic Sans MS"/>
          <w:sz w:val="28"/>
          <w:szCs w:val="28"/>
        </w:rPr>
        <w:drawing>
          <wp:inline distT="0" distB="0" distL="0" distR="0">
            <wp:extent cx="109855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Elvis the 50’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This music theme is dedicated to the </w:t>
      </w:r>
      <w:r>
        <w:rPr>
          <w:rFonts w:eastAsia="Comic Sans MS" w:cs="Comic Sans MS" w:ascii="Comic Sans MS" w:hAnsi="Comic Sans MS"/>
          <w:b/>
          <w:bCs/>
          <w:i/>
          <w:iCs/>
        </w:rPr>
        <w:t>King of Rock &amp; Roll,</w:t>
      </w:r>
      <w:r>
        <w:rPr>
          <w:rFonts w:eastAsia="Comic Sans MS" w:cs="Comic Sans MS" w:ascii="Comic Sans MS" w:hAnsi="Comic Sans MS"/>
        </w:rPr>
        <w:t xml:space="preserve"> Elvis Presley. This is the first theme of the </w:t>
      </w:r>
      <w:r>
        <w:rPr>
          <w:rFonts w:eastAsia="Comic Sans MS" w:cs="Comic Sans MS" w:ascii="Comic Sans MS" w:hAnsi="Comic Sans MS"/>
          <w:b/>
          <w:bCs/>
          <w:i/>
          <w:iCs/>
        </w:rPr>
        <w:t>Elvis Trilogy</w:t>
      </w:r>
      <w:r>
        <w:rPr>
          <w:rFonts w:eastAsia="Comic Sans MS" w:cs="Comic Sans MS" w:ascii="Comic Sans MS" w:hAnsi="Comic Sans MS"/>
        </w:rPr>
        <w:t>. Elvis was my first music hero. He had the ability to sing a song as if were written for him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All cursors are animated. All sounds were recorded in 16-bit stereo (I don’t know why I did it that way. They weren’t stereo originally). I have included extra sounds that you can insert from you Control Panel. They are ‘Elvis50s Welcome’, ‘Elvis50s Mail’, &amp; ‘Elvis50s Goodbye’. The pointer is from the program “Tiny Elvis”. It is a cute ‘little’ program that can be downloaded from The (unofficial) Elvis Home Page (hhtp://sunsite.unc.edu/elvis/frameright.html). It was created by Matthew T. Smith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I recommend it all Elvis fans. Other sources are from my sister, Sue. Thanks to my wife, Sarah who helped me with audio selections and appearance colors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theme, when unzipped, will go to the proper path (assuming that you use the standard (ie. c:\program files\plus!\themes\elvis50s). If you have any questions or problems, please E-Mail me at MBlackf367@aol.com.  You can also reach me through my Themes Page at http://members.aol.com/MBlackf367/themes.html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Hope you enjoy my theme!!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Marv Blackford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>12-13-97</w:t>
      </w: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20:18:00Z</dcterms:created>
  <dc:creator>Preferred Customer</dc:creator>
  <dc:description/>
  <dc:language>en-US</dc:language>
  <cp:lastModifiedBy>Preferred Customer</cp:lastModifiedBy>
  <dcterms:modified xsi:type="dcterms:W3CDTF">1997-12-13T20:18:00Z</dcterms:modified>
  <cp:revision>2</cp:revision>
  <dc:subject/>
  <dc:title>   Marv's Music Themes  </dc:title>
</cp:coreProperties>
</file>